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26" w:leader="none"/>
        </w:tabs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55193186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5                               м. Павлоград                                      № 1660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VIII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Ліцею № 12 Павлоградської міської ради (Еккерт) на баланс Гімназії № 4 Павлоградської міської ради (Кравченко) матеріальні цінності згідно з додатком 1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омунальної установи "Центр обслуговування закладів освіти" Польській М.В. здійснити передачу матеріальних цінностей з балансу Ліцею № 12 Павлоградської міської ради, </w:t>
      </w:r>
      <w:r>
        <w:rPr>
          <w:color w:val="000000"/>
          <w:sz w:val="28"/>
          <w:szCs w:val="28"/>
        </w:rPr>
        <w:t>зазначених у п.1 згідно з діючим законодавств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4 Павлоградської міської ради Кравченко Л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843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15:00Z</dcterms:created>
  <dc:creator>Z&amp;Z Relax Inn feta. dr.alban</dc:creator>
  <dc:description/>
  <cp:keywords/>
  <dc:language>en-US</dc:language>
  <cp:lastModifiedBy>Олена Сошникова</cp:lastModifiedBy>
  <cp:lastPrinted>2025-09-05T13:35:00Z</cp:lastPrinted>
  <dcterms:modified xsi:type="dcterms:W3CDTF">2025-09-12T10:25:00Z</dcterms:modified>
  <cp:revision>7</cp:revision>
  <dc:subject/>
  <dc:title>                                                         </dc:title>
</cp:coreProperties>
</file>